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8 грудня 2024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роше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юридичного управління виконкому міської рад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Назва Пам’ятник для меморіалу у секторі почесних поховань не повинен бути типовою радянщиною! (ЕЛЕКТРОННА ПЕТИЦІЯ ДО ВИКОНАВЧОГО КОМІТЕТА КРИВОРІЗЬКОЇ МІСЬКОЇ РАДИ ЩОДО ПРОВЕДЕННЯ КОНКУРСУ)» (автор Різниченко Т.О.)       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юк М.В., Палій Є.А.,     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 денний,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 яка проінформувала про зміст  електронної петиції «Назва Пам’ятник для меморіалу у секторі почесних поховань не повинен бути типовою радянщиною! (ЕЛЕКТРОННА ПЕТИЦІЯ ДО ВИКОНАВЧОГО КОМІТЕТА КРИВОРІЗЬКОЇ МІСЬКОЇ РАДИ ЩОДО ПРОВЕДЕННЯ КОНКУРСУ)» (автор            Різниченко Т.О.)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она наголосила, що комісія розглядає петицію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spacing w:lineRule="auto" w:line="240" w:before="0" w:after="0"/>
        <w:ind w:firstLine="567"/>
        <w:jc w:val="both"/>
        <w:rPr>
          <w:rStyle w:val="21"/>
          <w:rFonts w:eastAsia="Calibri"/>
          <w:b w:val="false"/>
          <w:b w:val="false"/>
          <w:bCs w:val="false"/>
          <w:color w:val="000000"/>
          <w:shd w:fill="auto" w:val="clear"/>
          <w:lang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, запропонувала надати сло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діну М.В., начальнику юридичного управління виконкому міської ради, для ознайомлення з юридичною позицією щодо порушеного пит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uk-UA" w:bidi="uk-UA"/>
        </w:rPr>
        <w:tab/>
        <w:t>ВИСТУПИ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дін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проінформував комісі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>Згідно п.п.3.4. п.3 Порядку спорудження (створення) пам'ятників і монументів, затвердженого наказом Державного комітету України з будівництва та архітектури, Міністерства культури і мистецтв України від 30 листопада 2004 року №231/806, після прийняття місцевими органами виконавчої влади рішення про спорудження (створення) пам'ятників і монументів місцевого значення Міністерство культури Автономної Республіки Крим, управління культури обласних, Київської та Севастопольської міських державних адміністрацій проводять конкурс на кращу проектну пропозицію щодо пам'ятника (мону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Він проінформував, що відповіді від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управління культури, туризму, національностей і релігій Дніпропетровської обласної державної адміністрації на лист юридичного управління виконкому міської ради  від 06.12.2024            № 5-5/18/1401 поки що не отримано. В листі викладено позицію юридичного управління, а саме: на підставі наданих повноважень  управлінню культури, туризму, національностей і релігій Дніпропетровської обласної державної адміністрації необхідно провести всеукраїнський конкурс на кращу проєктну пропозицію пам’ятника в секторі почесних поховань на кладовищі «Центральне» у м. Кривому Розі з залученням членів родин загиблих військовослужбовців до конкурсної комісії з метою врахування їх думок під час обрання кращої проєктної пропозиції пам’ятн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удін М.В. зазначив, що питання, яке порушується в електронній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е належать до повноважен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риворізької міської ради, тому не відповідає вимогам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, враховуючи доповідь       Кудіна М.В., начальника юридичного управління, ухвали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Юридичному управлінню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інформувати постійну комісію про результати розгляду  управлінням  культури, туризму, національностей і релігій Дніпропетровської обласної державної адміністрації листа юридичного управління виконкому міської ради  від 06.12.2024  № 5-5/18/1401 стосовно проведення конкурсу на кращу проектну пропозицію щодо пам’ятників місцевого значення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відомляти постійну комісію про вжиті заходи і стан вирішення вказаного пита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spacing w:val="-10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        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)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 Юридичному управлінню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інформувати постійну комісію про результати розгляду  управлінням  культури, туризму, національностей і релігій Дніпропетровської обласної державної адміністрації листа юридичного управління виконкому міської ради  від 06.12.2024  № 5-5/18/1401 стосовно проведення конкурсу на кращу проектну пропозицію щодо пам’ятників місцевого значення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відомляти постійну комісію про вжиті заходи і стан вирішення вказаного питання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 голову   постійної   комісії, яка проінформувала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зазначеного питання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: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П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Юридичному управлінню :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 </w:t>
        <w:tab/>
        <w:t>проінформувати постійну комісію про результати розгляду  управлінням  культури, туризму, національностей і релігій Дніпропетровської обласної державної адміністрації листа юридичного управління виконкому міської ради  від 06.12.2024  № 5-5/18/1401 стосовно проведення конкурсу на кращу проектну пропозицію щодо пам’ятників місцевого значення;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2 </w:t>
        <w:tab/>
        <w:t>повідомляти постійну комісію про вжиті заходи і стан вирішення вказаного питання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)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, напрацьовані на засіданні комісії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eastAsia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7:00Z</dcterms:created>
  <dc:creator>secretary_314</dc:creator>
  <dc:description/>
  <cp:keywords/>
  <dc:language>en-US</dc:language>
  <cp:lastModifiedBy>uopr307-1</cp:lastModifiedBy>
  <cp:lastPrinted>2024-12-19T10:26:00Z</cp:lastPrinted>
  <dcterms:modified xsi:type="dcterms:W3CDTF">2024-12-19T08:32:00Z</dcterms:modified>
  <cp:revision>78</cp:revision>
  <dc:subject/>
  <dc:title> </dc:title>
</cp:coreProperties>
</file>